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D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rzystępując do udziału w niniejszym postępowaniu, którego przedmiotem jest  „</w:t>
      </w:r>
      <w:r>
        <w:rPr>
          <w:rFonts w:cs="Calibri"/>
          <w:b/>
          <w:sz w:val="22"/>
          <w:szCs w:val="22"/>
        </w:rPr>
        <w:t>Dostawa mebli oraz innego wyposażenia do budynku GCKiS w ramach zadania inwestycyjnego pn. Budowa Gminnego Centrum Kultury i Sportu – Etap I”</w:t>
      </w:r>
      <w:r>
        <w:rPr>
          <w:rFonts w:cs="Calibri"/>
          <w:b/>
          <w:bCs/>
          <w:iCs/>
          <w:sz w:val="22"/>
          <w:szCs w:val="22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1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2" w:name="_Hlk192663796"/>
      <w:bookmarkEnd w:id="2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>Szczegółowy wykaz cen jednostkowych zawiera formularz cenowy , stanowiący załącznik nr 3a</w:t>
        <w:br/>
        <w:t xml:space="preserve">           do niniejszej ofert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Start w:id="3" w:name="_Hlk192663796"/>
      <w:bookmarkEnd w:id="1"/>
      <w:bookmarkEnd w:id="3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trike/>
          <w:sz w:val="22"/>
          <w:szCs w:val="22"/>
        </w:rPr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9:00Z</dcterms:created>
  <dc:creator>Robert Słowikowski</dc:creator>
  <dc:description/>
  <cp:keywords/>
  <dc:language>en-US</dc:language>
  <cp:lastModifiedBy>Użytkownik systemu Windows</cp:lastModifiedBy>
  <cp:lastPrinted>2023-02-15T08:15:00Z</cp:lastPrinted>
  <dcterms:modified xsi:type="dcterms:W3CDTF">2025-04-22T17:19:00Z</dcterms:modified>
  <cp:revision>6</cp:revision>
  <dc:subject/>
  <dc:title/>
</cp:coreProperties>
</file>